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15.06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33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15.06.2021  № 333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22001, расположенное по адресу:             г. Благовещенск, п. Аэропорт, д. 5, общей площадью 35,8 кв.м, кадастровый номер 28:01:060010: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3 6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 Пойденко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вижимого и недвижимого имущества                                       Булгакова А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йце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6-15T13:00:00Z</cp:lastPrinted>
  <dcterms:modified xsi:type="dcterms:W3CDTF">2021-06-17T05:55:00Z</dcterms:modified>
  <cp:revision>24</cp:revision>
  <dc:subject/>
  <dc:title>АДМИНИСТРАЦИЯ ГОРОДА БЛАГОВЕЩЕНСКА АМУРСКОЙ ОБЛАСТИ</dc:title>
</cp:coreProperties>
</file>